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  <w:t>Metl-Con Database Installation Instructions Version 13</w:t>
      </w:r>
    </w:p>
    <w:p>
      <w:pPr>
        <w:pStyle w:val="Normal"/>
        <w:rPr>
          <w:b/>
          <w:b/>
          <w:sz w:val="36"/>
          <w:szCs w:val="36"/>
          <w:u w:val="single"/>
          <w:lang w:val="en-GB"/>
        </w:rPr>
      </w:pPr>
      <w:r>
        <w:rPr>
          <w:b/>
          <w:sz w:val="36"/>
          <w:szCs w:val="36"/>
          <w:u w:val="single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zip file contains three folders, a "Data" and a "Metl_Con_V13_Mk4", and an exe folde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Exe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is folder contains the new Metl-Con executable file, copy this file to C:\TeklaStructures\12.1\applications\metl-con folder, </w:t>
      </w:r>
      <w:r>
        <w:rPr>
          <w:sz w:val="28"/>
          <w:szCs w:val="28"/>
        </w:rPr>
        <w:t>(before copying it in I suggest you copy and rename your old folder e.g. "Metl-con.old")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GB"/>
        </w:rPr>
        <w:t>Data Fold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Copy the contents of this folder into – "C:\TeklaStructures\12.1\environments\uk\profil\cr" folder, (before copying it in I suggest you copy and rename your old folder e.g. "cr.old"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f you have a firm folder, that contains the cold rolled data files, then the files will need to be copied into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etl_Con_V13_Mk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!Importing this file will update your local database, you will then need to copy the profdb.bin file out of your model folder, and into "C:\TeklaStructures\12.1\environments\uk\profil" folder, overwriting the old file. Doing this will then update any new models which you create, and any old model which doesn't contain a profdb within it's model folde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porting the Metl_Con_V13_Mk4.lis file: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pen a new model, and go to your profile database (File &gt; Catalog &gt; Profiles &gt; Modify)</w:t>
      </w:r>
    </w:p>
    <w:p>
      <w:pPr>
        <w:pStyle w:val="Normal"/>
        <w:rPr>
          <w:sz w:val="32"/>
          <w:szCs w:val="32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6398260" cy="600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drawing>
          <wp:inline distT="0" distB="0" distL="0" distR="0">
            <wp:extent cx="5361940" cy="392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mport the file "Metl_Con_V13_Mk4.lis" and click OK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lect Replace and "Apply for all"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File is in folder "Import these Profiles into database", located in the extracted folder on your desktop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5832475" cy="5514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lick OK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2051050" cy="90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 dialogue box (pictured above) will appear asking you to save. Click OK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rofiles will have been successfully imported.</w:t>
      </w:r>
    </w:p>
    <w:sectPr>
      <w:type w:val="nextPage"/>
      <w:pgSz w:w="12240" w:h="15840"/>
      <w:pgMar w:left="720" w:right="54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7:00Z</dcterms:created>
  <dc:creator>wath</dc:creator>
  <dc:description/>
  <cp:keywords/>
  <dc:language>en-US</dc:language>
  <cp:lastModifiedBy>wath</cp:lastModifiedBy>
  <dcterms:modified xsi:type="dcterms:W3CDTF">2007-10-18T12:30:00Z</dcterms:modified>
  <cp:revision>4</cp:revision>
  <dc:subject/>
  <dc:title>Metl-Con Database Installation Instructions Version 13</dc:title>
</cp:coreProperties>
</file>